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福島県土木部技術管理課長　宛　</w:t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>
          <w:color w:val="FF0000"/>
        </w:rPr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７年１０月２日付けで募集のありました建設発生土ストックヤード運用検討業務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　　　　　　　　　　　　　　　　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照査技術者）　　　　　　　　様式６－３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0:00Z</dcterms:created>
  <dc:creator>takagi</dc:creator>
  <dc:description/>
  <cp:keywords/>
  <dc:language>en-US</dc:language>
  <cp:lastModifiedBy>熊坂 秀人</cp:lastModifiedBy>
  <dcterms:modified xsi:type="dcterms:W3CDTF">2025-09-29T02:32:00Z</dcterms:modified>
  <cp:revision>11</cp:revision>
  <dc:subject/>
  <dc:title>様式２</dc:title>
</cp:coreProperties>
</file>