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４号様式（第７条関係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番　　　　　号　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年　　月　　日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福島県南会津地方振興局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住　　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事業者名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補助金概算払請求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年　　月　　日付け福島県指令　　第　　　号で交付決定のあった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年度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サポート事業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</w:rPr>
        <w:t>補助金について、下記のとおり概算払により交付してくださるよう請求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　事業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　請求金額　　　　　　　　　　　　　円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３　概算払いを請求する理由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418" w:right="1418" w:gutter="0" w:header="0" w:top="737" w:footer="567" w:bottom="623"/>
      <w:pgNumType w:fmt="decimal"/>
      <w:formProt w:val="false"/>
      <w:textDirection w:val="lrTb"/>
      <w:docGrid w:type="linesAndChars" w:linePitch="3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45:00Z</dcterms:created>
  <dc:creator>地域振興</dc:creator>
  <dc:description/>
  <cp:keywords/>
  <dc:language>en-US</dc:language>
  <cp:lastModifiedBy>髙橋 綾音</cp:lastModifiedBy>
  <cp:lastPrinted>2022-03-23T22:17:00Z</cp:lastPrinted>
  <dcterms:modified xsi:type="dcterms:W3CDTF">2022-04-28T01:45:00Z</dcterms:modified>
  <cp:revision>2</cp:revision>
  <dc:subject/>
  <dc:title>福島県地域づくり総合支援事業補助金交付要綱</dc:title>
</cp:coreProperties>
</file>