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第７号様式（第９条関係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番　　　　　号　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年　　月　　日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福島県南会津地方振興局長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住　　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事業者名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サポート事業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</w:rPr>
        <w:t>実績報告書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年度において、下記のとおり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サポート事業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</w:rPr>
        <w:t>を実施したので、福島県補助金等の交付等に関する規則第１３条第１項の規定により、その実績を報告します。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　事業名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　事業内容　　（別紙事業実績書のとおり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注　用紙の大きさは、Ａ列４番とすること。</w:t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4:00Z</dcterms:created>
  <dc:creator>地域振興</dc:creator>
  <dc:description/>
  <cp:keywords/>
  <dc:language>en-US</dc:language>
  <cp:lastModifiedBy>髙橋 綾音</cp:lastModifiedBy>
  <cp:lastPrinted>2021-03-31T12:36:00Z</cp:lastPrinted>
  <dcterms:modified xsi:type="dcterms:W3CDTF">2022-04-28T06:34:00Z</dcterms:modified>
  <cp:revision>2</cp:revision>
  <dc:subject/>
  <dc:title>福島県地域づくり総合支援事業補助金交付要綱</dc:title>
</cp:coreProperties>
</file>